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,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LN1, LN2 – Intretinere si service pentru compresoarele de aer din cadrul CTE Sud, CTE Grozavesti, CTE Progresu, CTE Vest – LOT 1,2,3,4,5,6”</w:t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ELECTROCENTRALE BUCURESTI S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urelian Cristea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>
          <w:trHeight w:val="2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LN1, LN2 – Intretinere si service pentru compresoarele de aer din cadrul CTE Sud, CTE Grozavesti, CTE Progresu, CTE Vest – LOT 1,2,3,4,5,6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lang w:val="ro-RO" w:eastAsia="en-US"/>
              </w:rPr>
              <w:t>50531300-9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Total : 88.706,36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Lot 1 : 33.465,24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Lot 2 : 3.677,76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Lot 3 : 11.070,75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Lot 4 : 3.136,72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Lot 5 : 2.806,97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lang w:val="ro-RO" w:eastAsia="en-US"/>
              </w:rPr>
              <w:t>Lot 6 : 34.548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N1, LN2 – Intretinere si service pentru compresoarele de aer din cadrul CTE Sud, CTE Grozavesti, CTE Progresu, CTE Vest – LOT 1,2,3,4,5,6 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- detalii in </w:t>
            </w:r>
            <w:r>
              <w:rPr>
                <w:b/>
                <w:i/>
                <w:lang w:val="fr-FR" w:eastAsia="en-US"/>
              </w:rPr>
              <w:t xml:space="preserve">Anexa </w:t>
            </w:r>
            <w:r>
              <w:rPr>
                <w:b/>
                <w:bCs/>
                <w:i/>
                <w:iCs/>
                <w:lang w:val="es-MX" w:eastAsia="en-US"/>
              </w:rPr>
              <w:t>Caietului de sarcini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lang w:val="fr-FR" w:eastAsia="en-US"/>
              </w:rPr>
              <w:t>Adjudecarea se va face pe fiecare lot în parte, conform cantităţilor din Fisa de oferta. Nu se admit oferte parţiale în cadrul ofertării unui lot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17.09.2015 ora 12:00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2) Subiectul mesajului : </w:t>
            </w:r>
            <w:r>
              <w:rPr>
                <w:b/>
              </w:rPr>
              <w:t>LN1, LN2 – Intretinere si service pentru compresoarele de aer din cadrul CTE Sud, CTE Grozavesti, CTE Progresu, CTE Vest – LOT 1,2,3,4,5,6</w:t>
            </w: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ro-RO" w:eastAsia="en-US"/>
        </w:rPr>
        <w:t xml:space="preserve">SEF SERVICIU ACHIZITII             </w:t>
      </w:r>
      <w:r>
        <w:rPr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Ioana Untilă</w:t>
      </w:r>
      <w:r>
        <w:rPr>
          <w:color w:val="000000"/>
          <w:sz w:val="22"/>
          <w:szCs w:val="22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/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>ŞEF BIROU MONITORIZARE ACHIZITII SI PROCEDURI</w:t>
        <w:tab/>
        <w:t xml:space="preserve">                            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Întocmit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Aurelian Cristea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0:00Z</dcterms:created>
  <dc:creator>Mihaela Dobre</dc:creator>
  <dc:description/>
  <cp:keywords/>
  <dc:language>en-US</dc:language>
  <cp:lastModifiedBy>SEB</cp:lastModifiedBy>
  <cp:lastPrinted>2015-07-29T11:29:00Z</cp:lastPrinted>
  <dcterms:modified xsi:type="dcterms:W3CDTF">2015-09-08T08:15:00Z</dcterms:modified>
  <cp:revision>119</cp:revision>
  <dc:subject/>
  <dc:title>SECTIUNEA I : AUTORITATEA CONTRACTANTA</dc:title>
</cp:coreProperties>
</file>